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за 9 месяцев 2012 года 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42"/>
        <w:gridCol w:w="1246"/>
        <w:gridCol w:w="2700"/>
        <w:gridCol w:w="1429"/>
        <w:gridCol w:w="1521"/>
        <w:gridCol w:w="1527"/>
        <w:gridCol w:w="1211"/>
        <w:gridCol w:w="161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письменных обращ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мотрено до 30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 рассмот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вторных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м не выполнены поручения и почем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гла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у заместител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общего собрания участников долевой собственности – 8; об оказании финансовой помощи – 3; о предоставлении земельного участка под пастбище – 1; о ремонте дороги – 3; о наведении санитарного порядка – 1; о работе Дома Культуры – 2; о газификации – 9; о водоснабжении – 3; об уличном освещении – 1; об улучшении газоснабжения – 2; о подписании протокола общего собрания участников долевой собственности – 4; о выдаче копии протокола общего собрания участников долевой собственности – 19; о компенсации затраченных денежных средств на проведение газоснабжения – 1; об опубликовании сообщения о проведении общего собрания участников долевой собственности – 2; о предоставлении жилья – 3; о ремонте дороги по улице Красной и Спортивной – 1; о присвоении почтового адреса земельному участку – 4; о срыве общего собрания – 1; об организации «группы здоровья» - 1; о пользовании колодцем – 1; об организации встречи по вопросам подготовки общего собрания участников долевой собственности – 1; о процедуре голосования на общем собрании участников долевой собственности – 1; о розыске родственников – 1; о сжигании мусора – 1; о предоставлении сведений -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ъясне-но –53; удовлет-ворено - 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0:00Z</dcterms:created>
  <dc:creator>Кирилл</dc:creator>
  <dc:description/>
  <dc:language>en-US</dc:language>
  <cp:lastModifiedBy>46252</cp:lastModifiedBy>
  <cp:lastPrinted>2012-09-26T16:27:00Z</cp:lastPrinted>
  <dcterms:modified xsi:type="dcterms:W3CDTF">2012-10-18T12:43:00Z</dcterms:modified>
  <cp:revision>3</cp:revision>
  <dc:subject/>
  <dc:title>Отчет за II квартал 2008 года в администрации Новодеревянковского сельского поселения Каневского района</dc:title>
</cp:coreProperties>
</file>